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70"/>
        <w:gridCol w:w="2880"/>
        <w:gridCol w:w="2880"/>
      </w:tblGrid>
      <w:tr>
        <w:trPr>
          <w:trHeight w:val="144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1 </w:t>
              <w:br/>
              <w:t xml:space="preserve">F844r </w:t>
              <w:br/>
              <w:t>Ex.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de 3of9" w:ascii="Code 3of9" w:hAnsi="Code 3of9"/>
                <w:color w:val="000000"/>
                <w:sz w:val="48"/>
                <w:szCs w:val="48"/>
              </w:rPr>
              <w:t>*003338*</w:t>
            </w:r>
            <w:r>
              <w:rPr/>
              <w:br/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00333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1 </w:t>
              <w:br/>
              <w:t xml:space="preserve">K44c </w:t>
              <w:br/>
              <w:t>Ex.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de 3of9" w:ascii="Code 3of9" w:hAnsi="Code 3of9"/>
                <w:color w:val="000000"/>
                <w:sz w:val="48"/>
                <w:szCs w:val="48"/>
              </w:rPr>
              <w:t>*003330*</w:t>
            </w:r>
            <w:r>
              <w:rPr/>
              <w:br/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003330</w:t>
            </w:r>
          </w:p>
        </w:tc>
      </w:tr>
      <w:tr>
        <w:trPr>
          <w:trHeight w:val="144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(091) </w:t>
              <w:br/>
              <w:t xml:space="preserve">D952h </w:t>
              <w:br/>
              <w:t>Ex.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de 3of9" w:ascii="Code 3of9" w:hAnsi="Code 3of9"/>
                <w:color w:val="000000"/>
                <w:sz w:val="48"/>
                <w:szCs w:val="48"/>
              </w:rPr>
              <w:t>*003286*</w:t>
            </w:r>
            <w:r>
              <w:rPr/>
              <w:br/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003286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1 </w:t>
              <w:br/>
              <w:t xml:space="preserve">M355m </w:t>
              <w:br/>
              <w:t>Ex.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de 3of9" w:ascii="Code 3of9" w:hAnsi="Code 3of9"/>
                <w:color w:val="000000"/>
                <w:sz w:val="48"/>
                <w:szCs w:val="48"/>
              </w:rPr>
              <w:t>*003276*</w:t>
            </w:r>
            <w:r>
              <w:rPr/>
              <w:br/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003276</w:t>
            </w:r>
          </w:p>
        </w:tc>
      </w:tr>
      <w:tr>
        <w:trPr>
          <w:trHeight w:val="144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(091) </w:t>
              <w:br/>
              <w:t xml:space="preserve">D485p </w:t>
              <w:br/>
              <w:t>Ex.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de 3of9" w:ascii="Code 3of9" w:hAnsi="Code 3of9"/>
                <w:color w:val="000000"/>
                <w:sz w:val="48"/>
                <w:szCs w:val="48"/>
              </w:rPr>
              <w:t>*003364*</w:t>
            </w:r>
            <w:r>
              <w:rPr/>
              <w:br/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00336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1 </w:t>
              <w:br/>
              <w:t xml:space="preserve">M761m </w:t>
              <w:br/>
              <w:t>Ex.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de 3of9" w:ascii="Code 3of9" w:hAnsi="Code 3of9"/>
                <w:color w:val="000000"/>
                <w:sz w:val="48"/>
                <w:szCs w:val="48"/>
              </w:rPr>
              <w:t>*003861*</w:t>
            </w:r>
            <w:r>
              <w:rPr/>
              <w:br/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003861</w:t>
            </w:r>
          </w:p>
        </w:tc>
      </w:tr>
      <w:tr>
        <w:trPr>
          <w:trHeight w:val="144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1 </w:t>
              <w:br/>
              <w:t xml:space="preserve">M145I </w:t>
              <w:br/>
              <w:t>Ex.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de 3of9" w:ascii="Code 3of9" w:hAnsi="Code 3of9"/>
                <w:color w:val="000000"/>
                <w:sz w:val="48"/>
                <w:szCs w:val="48"/>
              </w:rPr>
              <w:t>*003883*</w:t>
            </w:r>
            <w:r>
              <w:rPr/>
              <w:br/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00388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sectPr>
      <w:type w:val="nextPage"/>
      <w:pgSz w:w="12240" w:h="15840"/>
      <w:pgMar w:left="357" w:right="363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de 3of9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9:11:00Z</dcterms:created>
  <dc:creator>Mailto</dc:creator>
  <dc:description/>
  <cp:keywords/>
  <dc:language>en-US</dc:language>
  <cp:lastModifiedBy>FAAT</cp:lastModifiedBy>
  <cp:lastPrinted>2008-01-25T17:04:00Z</cp:lastPrinted>
  <dcterms:modified xsi:type="dcterms:W3CDTF">2008-01-25T19:11:00Z</dcterms:modified>
  <cp:revision>2</cp:revision>
  <dc:subject/>
  <dc:title>P34 </dc:title>
</cp:coreProperties>
</file>